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ind w:left="2832" w:firstLine="708"/>
        <w:rPr/>
      </w:pPr>
      <w:r>
        <w:rPr/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Położnictwo 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I stopień / profil ogólnoakademicki</w:t>
            </w:r>
          </w:p>
          <w:p>
            <w:pPr>
              <w:pStyle w:val="Akapitzlist"/>
              <w:tabs>
                <w:tab w:val="clear" w:pos="708"/>
                <w:tab w:val="center" w:pos="2642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udia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 / cykl 2022-2024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5. Semestr:  </w:t>
            </w:r>
            <w:r>
              <w:rPr/>
              <w:t>I, I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Zarządzanie w położnictwie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Zaznajomienie położnej z podstawowymi teoriami i nurtami zarządzania oraz współczesnym zarządzaniem placówką opieki zdrowotnej  (poznanie różnych stylów zarządzania, cech przywództwa, które umożliwiają dobre zarządzanie personelem, co ma odzwierciedlenie w  metodach planowania kadry -  procesem rekrutacji i selekcji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oznanie przez położną</w:t>
            </w:r>
            <w:r>
              <w:rPr>
                <w:b/>
              </w:rPr>
              <w:t xml:space="preserve"> </w:t>
            </w:r>
            <w:r>
              <w:rPr/>
              <w:t xml:space="preserve">funkcji i stylów kierowniczych oraz istoty delegowania zadań.  Zaznajomienie położnej z doskonaleniem organizacji pracy i jakością zarządzania  (kształtowanie umiejętności </w:t>
              <w:br/>
              <w:t>w braniu odpowiedzialności za powierzone zadania, uprawnienia, obowiązki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Zaznajomienie z  pojęciem zarządzania strategicznego oraz podstawowymi metodami analizy strategicznej jaką  jest misja, cel,  marketing-mix.  Doskonalenie umiejętności w pozyskiwaniu informacji nt. źródła przewagi konkurencyjnej i segmentacji rynku usług położnej. Poznanie wskaźników ekonomicznych </w:t>
              <w:br/>
              <w:t>i finansowych wpływających na funkcjonowanie zakładu opieki zdrowotnej oraz czynników wpływających na jego restrukturyzacj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oznanie zagrożenia związanego z przepracowaniem i chorobami zawodowymi, zapoznanie</w:t>
              <w:br/>
              <w:t>z ergonomią pracy i warunkami środowiska pracy. Zaznajomienie położnej z przebiegiem, etapami</w:t>
              <w:br/>
              <w:t xml:space="preserve"> i technikami badania metod mierzenia czasu oraz wartościowania prac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aznajomienie z celami i zakresem doskonalenia zawodowego położnych i przebiegiem kariery zawodowej. Poznanie procesu adaptacji społecznej i zawodowej oraz  kultury organizacyjnej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Zapoznanie z wybranymi zagadnieniami dotyczących ocen pracowniczych i jego elementów. Zaznajomienie z procesem adaptacji społecznej i zawodowej oraz  kulturą organizacyjn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wiedzy student zna i rozumie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.W11.-metody zarządzania w systemie ochrony zdrowia, A.W12.-zasady funkcjonowania organizacji </w:t>
              <w:br/>
              <w:t xml:space="preserve">i budowania struktur, A.W13.-pojęcie kultury organizacyjnej i czynników ją determinujących, A.W14.- mechanizmy podejmowania decyzji w zarządzaniu, A.W15.- style zarządzania i znaczenie przywództwa </w:t>
              <w:br/>
              <w:t>w rozwoju położnictwa, A.W16.- zasady świadczenia usług pielęgniarskich i sposób ich finansowania, A.W17.- specyfikę funkcji kierowniczych, w tym istotę delegowania zadań, A.W18.- metody diagnozy organizacyjnej, koncepcję i teorię zarządzania zmianą oraz zasady zarządzania strategicznego, A.W19.- problematykę zarządzania zasobami ludzkimi, A.W20.- uwarunkowania rozwoju zawodowego położnych, A.W21.- naukowe podstawy ergonomii w środowisku pracy, A.W22.-modele i strategie zarządzania jakością, A.W23.-opiekę koordynowaną funkcjonującą w Rzeczypospolitej Polskiej i wybranych państwach, w szczególności opiekę koordynowaną nad kobietą ciężarn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 student potraf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.U8. -stosować metody analizy strategicznej niezbędne dla funkcjonowania podmiotów wykonujących działalność leczniczą, A.U9. -organizować i nadzorować prace zespołów pielęgniarskich i położniczych, A.U10. -stosować różne metody podejmowania decyzji zawodowych i zarządczych, A.U11. -planować zasoby ludzkie, wykorzystując różne metody, organizować rekrutację pracowników i realizować proces adaptacji zawodowej, A.U12. -opracowywać plan rozwoju zawodowego własnego i podległego personelu położniczego, A.U13. -przygotowywać opisy stanowisk pracy dla położnych oraz zakresy obowiązków, uprawnień i odpowiedzialności, A.U14. -opracowywać harmonogramy pracy personelu w oparciu o ocenę zapotrzebowania na opiekę położniczą, A.U15. -nadzorować jakość opieki położniczej w podmiotach wykonujących działalność leczniczą, w tym przygotować ten podmiot do zewnętrznej oceny jakości, A.U16. -koordynować realizację świadczeń zdrowotnych dla kobiet w zakresie opieki  okołoporodowej;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kompetencji społecznych student jest gotów do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unkt 1.3.ogólnych efektów uczenia się  - formułowania opinii dotyczących różnych aspektów działalności zawodowej i zasięgania porad ekspertów w przypadku trudności z samodzielnym rozwiązaniem problemów.</w:t>
              <w:br/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Zaliczenie na ocenę </w:t>
            </w:r>
            <w:r>
              <w:rPr>
                <w:lang w:val="en-US" w:eastAsia="en-US"/>
              </w:rPr>
              <w:t xml:space="preserve">– </w:t>
            </w:r>
            <w:r>
              <w:rPr/>
              <w:t>test</w:t>
            </w:r>
            <w:r>
              <w:rPr>
                <w:lang w:val="en-US" w:eastAsia="en-US"/>
              </w:rPr>
              <w:t xml:space="preserve"> wybor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w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200"/>
        <w:jc w:val="center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Calibri" w:hAnsi="Calibri" w:eastAsia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libri" w:hAnsi="Calibri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ascii="Wingdings" w:hAnsi="Wingdings" w:cs="Wingdings"/>
      <w:color w:val="FFFFFF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alibri" w:hAnsi="Calibri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  <w:color w:val="000000"/>
      <w:sz w:val="22"/>
    </w:rPr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7:07:00Z</dcterms:created>
  <dc:creator>Danusia</dc:creator>
  <dc:description/>
  <cp:keywords/>
  <dc:language>en-US</dc:language>
  <cp:lastModifiedBy>Katarzyna Prasoł</cp:lastModifiedBy>
  <cp:lastPrinted>2021-12-02T20:07:00Z</cp:lastPrinted>
  <dcterms:modified xsi:type="dcterms:W3CDTF">2022-04-13T11:48:00Z</dcterms:modified>
  <cp:revision>4</cp:revision>
  <dc:subject/>
  <dc:title>Karta modułu/przedmiotu</dc:title>
</cp:coreProperties>
</file>